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78" w:hanging="0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Оценка ожидаемого исполнения бюджета Школьненского сельского поселения Белореченского района 2020 год</w:t>
      </w:r>
    </w:p>
    <w:p>
      <w:pPr>
        <w:pStyle w:val="Normal"/>
        <w:ind w:left="540" w:right="578"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540" w:right="578" w:hanging="0"/>
        <w:jc w:val="center"/>
        <w:rPr/>
      </w:pPr>
      <w:r>
        <w:rPr/>
        <w:t>1. ДОХОДЫ</w:t>
      </w:r>
    </w:p>
    <w:tbl>
      <w:tblPr>
        <w:tblW w:w="1115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85"/>
        <w:gridCol w:w="1472"/>
        <w:gridCol w:w="1354"/>
        <w:gridCol w:w="1285"/>
        <w:gridCol w:w="1276"/>
      </w:tblGrid>
      <w:tr>
        <w:trPr>
          <w:trHeight w:val="244" w:hRule="atLeast"/>
        </w:trPr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дохода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до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2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на 2020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Процент ожидаемого исполнения на 2020 год к бюджету. утвержденному решение Совета 2020 год</w:t>
            </w:r>
          </w:p>
        </w:tc>
      </w:tr>
      <w:tr>
        <w:trPr>
          <w:trHeight w:val="795" w:hRule="atLeast"/>
        </w:trPr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00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7 554 9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17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 689 449,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7 622 47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4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418 9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770 217,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41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0102000 01 0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785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897 511,01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78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503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4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452 082,29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42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36 437,03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4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6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44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875 062,61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4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0502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780,38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78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026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0503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 794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 7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6,0</w:t>
            </w:r>
          </w:p>
        </w:tc>
      </w:tr>
      <w:tr>
        <w:trPr>
          <w:trHeight w:val="661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302065 1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563,29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402052 10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701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7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83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02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6,7</w:t>
            </w:r>
          </w:p>
        </w:tc>
      </w:tr>
      <w:tr>
        <w:trPr>
          <w:trHeight w:val="551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07010 1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300,2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30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0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4 148 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 614 124,59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4 14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15001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613 4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613 4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613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16001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5 3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5 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5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29999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835 7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344 026,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835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30024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35118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3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698,33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49999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266 9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266 9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266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1 703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2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 303 573,82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1 770 57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,2</w:t>
            </w:r>
          </w:p>
        </w:tc>
      </w:tr>
    </w:tbl>
    <w:p>
      <w:pPr>
        <w:pStyle w:val="Normal"/>
        <w:jc w:val="center"/>
        <w:rPr/>
      </w:pPr>
      <w:r>
        <w:rPr/>
        <w:t>2. РАСХОДЫ</w:t>
      </w:r>
    </w:p>
    <w:tbl>
      <w:tblPr>
        <w:tblW w:w="141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9"/>
        <w:gridCol w:w="1472"/>
        <w:gridCol w:w="1400"/>
        <w:gridCol w:w="1258"/>
        <w:gridCol w:w="1523"/>
        <w:gridCol w:w="241"/>
        <w:gridCol w:w="719"/>
        <w:gridCol w:w="1858"/>
      </w:tblGrid>
      <w:tr>
        <w:trPr>
          <w:trHeight w:val="244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по ФКР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рас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20 года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 на 2020 год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цент ожидаемого исполнения на 2020 год к бюджету. утвержденному решение Совета 2020 год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 491 96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 395 048,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231" w:hanging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 441 767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9,23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18 16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14 476,49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18 164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3,33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896 43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941 540,46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896 436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1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15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1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0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70 01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81 881,39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70 017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67 15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04 667,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67 156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7 15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4 667,63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7 156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8 330,54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7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 160,54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170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6 493 73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 978 444,63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6 493 731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 472 73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962 548,63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 472 731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896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 536 8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 817 263,69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 536 889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595,06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5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7 299,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5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008 3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337 369,38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008 389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6 229 38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 713 858,04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6 229 388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 129 38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 677 224,12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 129 388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 633,9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8 589,7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8 589,7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 240,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240,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3 476,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3 476,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4 521 131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9 414 918,57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ind w:left="-21" w:right="-71" w:hanging="58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4 470 931,00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7.2</w:t>
            </w:r>
          </w:p>
        </w:tc>
      </w:tr>
      <w:tr>
        <w:trPr>
          <w:trHeight w:val="100" w:hRule="atLeast"/>
        </w:trPr>
        <w:tc>
          <w:tcPr>
            <w:tcW w:w="7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Начальник финансового отдела                                                                                                              Леник Е.В.</w:t>
      </w:r>
    </w:p>
    <w:sectPr>
      <w:type w:val="nextPage"/>
      <w:pgSz w:w="11906" w:h="16838"/>
      <w:pgMar w:left="284" w:right="24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50:00Z</dcterms:created>
  <dc:creator>USER</dc:creator>
  <dc:description/>
  <cp:keywords/>
  <dc:language>en-US</dc:language>
  <cp:lastModifiedBy>Пользователь Windows</cp:lastModifiedBy>
  <cp:lastPrinted>2020-11-17T10:58:00Z</cp:lastPrinted>
  <dcterms:modified xsi:type="dcterms:W3CDTF">2020-11-17T08:00:00Z</dcterms:modified>
  <cp:revision>17</cp:revision>
  <dc:subject/>
  <dc:title>Оценка ожидаемого исполнения бюджета Школьненского сельского поселения Белореченского района 2018 год</dc:title>
</cp:coreProperties>
</file>